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48571135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74314118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69992655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